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ЕОГРАФИЧЕСКИЙ ЦЕНТР УЛЬЯН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А.И. Золотов, Г.В. Дронин 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Ульяновское областное отделение Всероссийской общественной организации «Русское географическое общество», ФГБОУ ВПО «Ульяновской государственный педагогический университет имени И.Н. Ульянова», г. Ульяновск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ие географического центра своей области, района можно сделать на уроках географии. Сделать это очень просто! Для этого необходимо знать координаты крайних точек территории: северной, южной, западной и восточной (см. далее способ 4). Однако существует несколько способов определения географического центра территори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ографический центр Ульяновской области – это гипотетическая точка территории. Расположение центра зависит главным образом выбранной методикой подсчёта. Таким образом, на звание географического центра Ульяновской области претендуют несколько мест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Географический центр территории – это её центроид, который проецируется на административную карту и определяется расстояние до ближайшего населённого пункта. В случае большой удалённости от населённого пункта, центр определяется приблизительно. Обычно на месте географического центра устанавливается памятник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льяновским областным отделением РГО и государственным педагогическим университетом И.Н. Ульянова в апреле–мае, сентябре 2011 года проведены расчётные и поисковые работы с использованием топографических карт Ульяновской области масштабов 1:200 000 </w:t>
      </w:r>
      <w:r>
        <w:rPr>
          <w:rFonts w:cs="Times New Roman" w:ascii="Times New Roman" w:hAnsi="Times New Roman"/>
          <w:b/>
          <w:sz w:val="24"/>
        </w:rPr>
        <w:t>[3]</w:t>
      </w:r>
      <w:r>
        <w:rPr>
          <w:rFonts w:cs="Times New Roman" w:ascii="Times New Roman" w:hAnsi="Times New Roman"/>
          <w:sz w:val="24"/>
        </w:rPr>
        <w:t xml:space="preserve"> и 1:100 000 </w:t>
      </w:r>
      <w:r>
        <w:rPr>
          <w:rFonts w:cs="Times New Roman" w:ascii="Times New Roman" w:hAnsi="Times New Roman"/>
          <w:b/>
          <w:sz w:val="24"/>
        </w:rPr>
        <w:t>[2]</w:t>
      </w:r>
      <w:r>
        <w:rPr>
          <w:rFonts w:cs="Times New Roman" w:ascii="Times New Roman" w:hAnsi="Times New Roman"/>
          <w:sz w:val="24"/>
        </w:rPr>
        <w:t xml:space="preserve">, ГИС-программ </w:t>
      </w:r>
      <w:r>
        <w:rPr>
          <w:rFonts w:cs="Times New Roman" w:ascii="Times New Roman" w:hAnsi="Times New Roman"/>
          <w:sz w:val="24"/>
          <w:lang w:val="en-US"/>
        </w:rPr>
        <w:t>ACM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Mapper</w:t>
      </w:r>
      <w:r>
        <w:rPr>
          <w:rFonts w:cs="Times New Roman" w:ascii="Times New Roman" w:hAnsi="Times New Roman"/>
          <w:sz w:val="24"/>
        </w:rPr>
        <w:t xml:space="preserve"> 2.0 и Google Планета Земля 6 и искусственных спутников Земл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ы определения географического центра территории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1</w:t>
      </w:r>
      <w:r>
        <w:rPr>
          <w:rFonts w:cs="Times New Roman" w:ascii="Times New Roman" w:hAnsi="Times New Roman"/>
          <w:b/>
          <w:sz w:val="24"/>
        </w:rPr>
        <w:t>. Определением центра тяжести плоского однородного тела неправильной формы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резанная из плотного картона карта Ульяновской области устанавливается на вертикальной игле параллельно поверхности Земли и приводится в состояние равновесия или подвешивается на нити, перпендикулярной Земле и параллельно её поверхности, и так же добиваются равновесного состояния. Точка, которую следует совместить с иглой или нитью, – одна, и совпадает с центром тяжести материальной плоской фигуры «Ульяновская область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 применением метода 1, географический центр Ульяновской области находится в 1,7 км к западу от с. Спешневка Кузоватовского района в точке с координатами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53º52´52˝ с.ш., </w:t>
      </w: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</w:rPr>
        <w:t xml:space="preserve"> 47º56´01˝ в.д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Данным способом был рассчитан географический центр Омской области </w:t>
      </w:r>
      <w:r>
        <w:rPr>
          <w:rFonts w:cs="Times New Roman" w:ascii="Times New Roman" w:hAnsi="Times New Roman"/>
          <w:b/>
          <w:sz w:val="24"/>
        </w:rPr>
        <w:t>[7]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2</w:t>
      </w:r>
      <w:r>
        <w:rPr>
          <w:rFonts w:cs="Times New Roman" w:ascii="Times New Roman" w:hAnsi="Times New Roman"/>
          <w:b/>
          <w:sz w:val="24"/>
        </w:rPr>
        <w:t>. Вычислением среднего расстояния между тремя центральными точками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ется среднее расстояние между тремя центральными точками – центрами вписанной и описанной окружностей и точкой пересечения взаимно пересекающихся линий, которые разделяют территорию Ульяновской области на равные по площади половины вдоль и поперёк удлинений участка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customMarkFollows="1" w:id="2"/>
        <w:t>*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Центр вписанной окружности (точка А) располагается в с. Городецкое Майнского района, описанной окружности (т. В) – в 3,5 км к востоку от с. Красноборск Тереньгульского района, точка пересечения линий делящих область на 2 половины вдоль и поперёк удлинения территории (т. С) совпадает с центром тяжести Ульяновской области. Определяем центр треугольника АВС. Медианы, биссектрисы и высоты пересекаются в «замечательной» точке треугольника – точке О, являющейся центром ΔАВС. На местности эта точка располагается в 2 км к восток-юго-востоку от пос. Первомайский Кузоватовского района или в 3,3 км к западу от с. Спешневка (географический центр по способу 1)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3</w:t>
      </w:r>
      <w:r>
        <w:rPr>
          <w:rFonts w:cs="Times New Roman" w:ascii="Times New Roman" w:hAnsi="Times New Roman"/>
          <w:b/>
          <w:sz w:val="24"/>
        </w:rPr>
        <w:t>. Вычислением среднего расстояния между двумя точками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Данный метод применяется для подковообразных и сильно удлинённых территорий. Географический центр находятся как среднее расстояние между двумя точками – серединой поперечной линии разделяющей участок на равные по площади части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customMarkFollows="1" w:id="3"/>
        <w:t>*</w:t>
      </w:r>
      <w:r>
        <w:rPr>
          <w:rFonts w:cs="Times New Roman" w:ascii="Times New Roman" w:hAnsi="Times New Roman"/>
          <w:sz w:val="24"/>
        </w:rPr>
        <w:t xml:space="preserve"> и центром вписанной в этот участок окружност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ографический центр Ульяновской области, рассчитанный по способу 3, располагается в 1,1 км к западу от с. Сосновка Майнского района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4.</w:t>
      </w:r>
      <w:r>
        <w:rPr>
          <w:rFonts w:cs="Times New Roman" w:ascii="Times New Roman" w:hAnsi="Times New Roman"/>
          <w:b/>
          <w:sz w:val="24"/>
        </w:rPr>
        <w:t xml:space="preserve"> Определением точки пересечения линий, соединяющих крайние точки территории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Географический центр находят в точке пересечения линий, попарно соединяющих крайние северную – южную и западную – восточную точки территори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Крайние точки Ульяновской области приводятся в табл. 1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райние точки Ульяновской области</w:t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6208"/>
        <w:gridCol w:w="1638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райня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очка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язка на местности (район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еографические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ординаты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ная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 км к ССВ от с. Бекетовка (Старомайнск.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4º53´35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9º17´15˝ в.д.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жная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 км к ЮЗ от с. Илюшкино (Павловск.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2º32´07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7º03´00˝ в.д.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дная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ый берег р. Суры на границе с республикой Мордовия (Инзенск.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3º59´24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5º48´01˝ в.д.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точная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 км к ЮВ от с. Вороний Куст (Новомалыклинск.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4º17´08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50º14´52˝ в.д.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ографический центр Ульяновской области, согласно способу 4, располагается в с. Крестово Городище Чердаклинского р-на. Данным примером ещё раз подчёркивается невозможность применять для расчета географического центра Ульяновской области простых геометрических и геодезических способов, не учитывающих кривизны территории и изрезанности границ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5</w:t>
      </w:r>
      <w:r>
        <w:rPr>
          <w:rFonts w:cs="Times New Roman" w:ascii="Times New Roman" w:hAnsi="Times New Roman"/>
          <w:b/>
          <w:sz w:val="24"/>
        </w:rPr>
        <w:t>. Расчётом широты и долготы географического центра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ографический центр находят по географическим координатам, которые получают путём нахождения среднего арифметического значения координат крайних северной – южной и западной – восточной точек территории. Расчётные данные находятся в табл. 1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Широта географического центра определяется по формуле (φ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+φ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)/2 и для Ульяновской области равна (54º53´35˝+52º32´07˝)/2 = 107º25´42˝/2 =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53º42΄51˝ с.ш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Долгота географического центра определяется по формуле (λ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+λ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)/2 и для Ульяновской области составляет (45º48´01˝+50º14´52˝)/2 = 96º02´53˝/2 = </w:t>
      </w: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</w:rPr>
        <w:t xml:space="preserve"> 48º01΄27˝ в.д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ографический центр Ульяновской области, рассчитанный способом 5, находится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</w:rPr>
        <w:t>в 4 км к юго-западу от пос. Ерыклинский участок Кузоватовского района на правом берегу пересыхающего безымянного притока р. Свияги на оползневой стенке оврага Трубецкой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Данным способом были рассчитаны географические центры Пензенской </w:t>
      </w:r>
      <w:r>
        <w:rPr>
          <w:rFonts w:cs="Times New Roman" w:ascii="Times New Roman" w:hAnsi="Times New Roman"/>
          <w:b/>
          <w:sz w:val="24"/>
        </w:rPr>
        <w:t>[4]</w:t>
      </w:r>
      <w:r>
        <w:rPr>
          <w:rFonts w:cs="Times New Roman" w:ascii="Times New Roman" w:hAnsi="Times New Roman"/>
          <w:sz w:val="24"/>
        </w:rPr>
        <w:t xml:space="preserve"> и Ростовской </w:t>
      </w:r>
      <w:r>
        <w:rPr>
          <w:rFonts w:cs="Times New Roman" w:ascii="Times New Roman" w:hAnsi="Times New Roman"/>
          <w:b/>
          <w:sz w:val="24"/>
        </w:rPr>
        <w:t>[6]</w:t>
      </w:r>
      <w:r>
        <w:rPr>
          <w:rFonts w:cs="Times New Roman" w:ascii="Times New Roman" w:hAnsi="Times New Roman"/>
          <w:sz w:val="24"/>
        </w:rPr>
        <w:t xml:space="preserve"> областей, а так же и России в целом </w:t>
      </w:r>
      <w:r>
        <w:rPr>
          <w:rFonts w:cs="Times New Roman" w:ascii="Times New Roman" w:hAnsi="Times New Roman"/>
          <w:b/>
          <w:sz w:val="24"/>
        </w:rPr>
        <w:t>[5]</w:t>
      </w:r>
      <w:r>
        <w:rPr>
          <w:rFonts w:cs="Times New Roman" w:ascii="Times New Roman" w:hAnsi="Times New Roman"/>
          <w:sz w:val="24"/>
        </w:rPr>
        <w:t>. Однако нами этот способ категорически отвергается в виду того, что им находят не географический центр территории, а, если его так можно назвать, – «координатный», т.к. в отличие от вышеупомянутых 1</w:t>
      </w:r>
      <w:r>
        <w:rPr>
          <w:rFonts w:cs="Times New Roman" w:ascii="Times New Roman" w:hAnsi="Times New Roman"/>
          <w:sz w:val="24"/>
          <w:vertAlign w:val="superscript"/>
        </w:rPr>
        <w:t>0</w:t>
      </w:r>
      <w:r>
        <w:rPr>
          <w:rFonts w:cs="Times New Roman" w:ascii="Times New Roman" w:hAnsi="Times New Roman"/>
          <w:sz w:val="24"/>
        </w:rPr>
        <w:t xml:space="preserve"> – 3</w:t>
      </w:r>
      <w:r>
        <w:rPr>
          <w:rFonts w:cs="Times New Roman" w:ascii="Times New Roman" w:hAnsi="Times New Roman"/>
          <w:sz w:val="24"/>
          <w:vertAlign w:val="superscript"/>
        </w:rPr>
        <w:t>0</w:t>
      </w:r>
      <w:r>
        <w:rPr>
          <w:rFonts w:cs="Times New Roman" w:ascii="Times New Roman" w:hAnsi="Times New Roman"/>
          <w:sz w:val="24"/>
        </w:rPr>
        <w:t xml:space="preserve"> способов, он не учитывает изрезанности границ. Легко и опровергнуть данный способ простым примером – рассчитайте подобным образом географический центр территории, имеющей форму прямоугольного треугольника (искомая точка будет лежать на гипотенузе, т.е. границе территории), а если взять тупоугольный треугольник, – географический центр вообще окажется за пределами фигуры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подобным подходом в своё время был не согласен и Д.И. Менделеев, который вместе со своим сыном Игорем определили географический центр Российской Империи (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63°29΄ с.ш., </w:t>
      </w: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</w:rPr>
        <w:t xml:space="preserve"> 83°20΄ в.д.; около г. Туруханска) как </w:t>
      </w:r>
      <w:r>
        <w:rPr>
          <w:rFonts w:cs="Times New Roman" w:ascii="Times New Roman" w:hAnsi="Times New Roman"/>
          <w:i/>
          <w:sz w:val="24"/>
        </w:rPr>
        <w:t xml:space="preserve">«… центр тяжести площади поверхности с очертанием данной местности» </w:t>
      </w:r>
      <w:r>
        <w:rPr>
          <w:rFonts w:cs="Times New Roman" w:ascii="Times New Roman" w:hAnsi="Times New Roman"/>
          <w:b/>
          <w:sz w:val="24"/>
        </w:rPr>
        <w:t>[1]</w:t>
      </w:r>
      <w:r>
        <w:rPr>
          <w:rFonts w:cs="Times New Roman" w:ascii="Times New Roman" w:hAnsi="Times New Roman"/>
          <w:sz w:val="24"/>
        </w:rPr>
        <w:t xml:space="preserve"> (способ 1)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Не смотря на то, что способ 5 нами отвергается, он используется как составная часть в другой методике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6</w:t>
      </w:r>
      <w:r>
        <w:rPr>
          <w:rFonts w:cs="Times New Roman" w:ascii="Times New Roman" w:hAnsi="Times New Roman"/>
          <w:b/>
          <w:sz w:val="24"/>
        </w:rPr>
        <w:t>. Минимизируемой функцией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Географический центр территории рассчитывается по минимизируемой функции </w:t>
      </w:r>
      <w:r>
        <w:rPr>
          <w:rFonts w:cs="Times New Roman" w:ascii="Times New Roman" w:hAnsi="Times New Roman"/>
          <w:i/>
          <w:sz w:val="24"/>
          <w:lang w:val="en-US"/>
        </w:rPr>
        <w:t>f</w:t>
      </w:r>
      <w:r>
        <w:rPr>
          <w:rFonts w:cs="Times New Roman" w:ascii="Times New Roman" w:hAnsi="Times New Roman"/>
          <w:i/>
          <w:sz w:val="24"/>
        </w:rPr>
        <w:t xml:space="preserve"> = </w:t>
      </w:r>
      <w:r>
        <w:rPr>
          <w:rFonts w:eastAsia="Symbol" w:cs="Symbol" w:ascii="Symbol" w:hAnsi="Symbol"/>
          <w:i/>
          <w:sz w:val="24"/>
          <w:lang w:val="en-US"/>
        </w:rPr>
        <w:t>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4"/>
        </w:rPr>
        <w:t xml:space="preserve"> (</w:t>
      </w:r>
      <w:r>
        <w:rPr>
          <w:rFonts w:cs="Times New Roman" w:ascii="Times New Roman" w:hAnsi="Times New Roman"/>
          <w:i/>
          <w:sz w:val="24"/>
          <w:lang w:val="en-US"/>
        </w:rPr>
        <w:t>φ</w:t>
      </w:r>
      <w:r>
        <w:rPr>
          <w:rFonts w:cs="Times New Roman" w:ascii="Times New Roman" w:hAnsi="Times New Roman"/>
          <w:i/>
          <w:sz w:val="24"/>
          <w:vertAlign w:val="subscript"/>
        </w:rPr>
        <w:t>0</w:t>
      </w:r>
      <w:r>
        <w:rPr>
          <w:rFonts w:cs="Times New Roman" w:ascii="Times New Roman" w:hAnsi="Times New Roman"/>
          <w:i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  <w:lang w:val="en-US"/>
        </w:rPr>
        <w:t>λ</w:t>
      </w:r>
      <w:r>
        <w:rPr>
          <w:rFonts w:cs="Times New Roman" w:ascii="Times New Roman" w:hAnsi="Times New Roman"/>
          <w:i/>
          <w:sz w:val="24"/>
          <w:vertAlign w:val="subscript"/>
        </w:rPr>
        <w:t>0</w:t>
      </w:r>
      <w:r>
        <w:rPr>
          <w:rFonts w:cs="Times New Roman" w:ascii="Times New Roman" w:hAnsi="Times New Roman"/>
          <w:i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  <w:lang w:val="en-US"/>
        </w:rPr>
        <w:t>φ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  <w:lang w:val="en-US"/>
        </w:rPr>
        <w:t>λ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4"/>
        </w:rPr>
        <w:t>)</w:t>
      </w:r>
      <w:r>
        <w:rPr>
          <w:rFonts w:cs="Times New Roman" w:ascii="Times New Roman" w:hAnsi="Times New Roman"/>
          <w:sz w:val="24"/>
        </w:rPr>
        <w:t xml:space="preserve">, где </w:t>
      </w:r>
      <w:r>
        <w:rPr>
          <w:rFonts w:eastAsia="Symbol" w:cs="Symbol" w:ascii="Symbol" w:hAnsi="Symbol"/>
          <w:i/>
          <w:sz w:val="24"/>
        </w:rPr>
        <w:t>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– расстояние от центра территории до центра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-й трапеции, </w:t>
      </w:r>
      <w:r>
        <w:rPr>
          <w:rFonts w:cs="Times New Roman" w:ascii="Times New Roman" w:hAnsi="Times New Roman"/>
          <w:i/>
          <w:sz w:val="24"/>
          <w:lang w:val="en-US"/>
        </w:rPr>
        <w:t>φ</w:t>
      </w:r>
      <w:r>
        <w:rPr>
          <w:rFonts w:cs="Times New Roman" w:ascii="Times New Roman" w:hAnsi="Times New Roman"/>
          <w:i/>
          <w:sz w:val="24"/>
          <w:vertAlign w:val="subscript"/>
        </w:rPr>
        <w:t>0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i/>
          <w:sz w:val="24"/>
          <w:lang w:val="en-US"/>
        </w:rPr>
        <w:t>λ</w:t>
      </w:r>
      <w:r>
        <w:rPr>
          <w:rFonts w:cs="Times New Roman" w:ascii="Times New Roman" w:hAnsi="Times New Roman"/>
          <w:i/>
          <w:sz w:val="24"/>
          <w:vertAlign w:val="subscript"/>
        </w:rPr>
        <w:t>0</w:t>
      </w:r>
      <w:r>
        <w:rPr>
          <w:rFonts w:cs="Times New Roman" w:ascii="Times New Roman" w:hAnsi="Times New Roman"/>
          <w:sz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</w:rPr>
        <w:t>– географические координаты центра территории (способ 5</w:t>
      </w:r>
      <w:r>
        <w:rPr>
          <w:rFonts w:cs="Times New Roman" w:ascii="Times New Roman" w:hAnsi="Times New Roman"/>
          <w:sz w:val="24"/>
          <w:vertAlign w:val="superscript"/>
        </w:rPr>
        <w:t>0</w:t>
      </w:r>
      <w:r>
        <w:rPr>
          <w:rFonts w:cs="Times New Roman" w:ascii="Times New Roman" w:hAnsi="Times New Roman"/>
          <w:sz w:val="24"/>
        </w:rPr>
        <w:t xml:space="preserve">), </w:t>
      </w:r>
      <w:r>
        <w:rPr>
          <w:rFonts w:cs="Times New Roman" w:ascii="Times New Roman" w:hAnsi="Times New Roman"/>
          <w:i/>
          <w:sz w:val="24"/>
          <w:lang w:val="en-US"/>
        </w:rPr>
        <w:t>φ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i/>
          <w:sz w:val="24"/>
          <w:lang w:val="en-US"/>
        </w:rPr>
        <w:t>λ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– центры равновеликих трапеций, на которые разбивается исследуемая территория. При использовании данной методики производится разбивка территории на равностоящие трапеции (алгоритм, применяемый в теории фигуры Земли). Чем меньше по размеру трапеции, тем точнее получается результат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Данным способом был рассчитан географический центр Новосибирской области </w:t>
      </w:r>
      <w:r>
        <w:rPr>
          <w:rFonts w:cs="Times New Roman" w:ascii="Times New Roman" w:hAnsi="Times New Roman"/>
          <w:b/>
          <w:sz w:val="24"/>
        </w:rPr>
        <w:t>[8]</w:t>
      </w:r>
      <w:r>
        <w:rPr>
          <w:rFonts w:cs="Times New Roman" w:ascii="Times New Roman" w:hAnsi="Times New Roman"/>
          <w:sz w:val="24"/>
        </w:rPr>
        <w:t>. Как показали их результаты, разница между способами 1 и 6 не превышает 2 минут по широте и по долготе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рритория Ульяновской области была разбита на 57 равновеликих трапеций размером 0º35΄ по широте и 0º15΄ по долготе. С применением метода 5 рассчитывался географический центр каждой трапеции, и расчётные данные для минимизируемой функции помещались в табл. 2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2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еографические центры трапеций на территории Ульяновской област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754"/>
        <w:gridCol w:w="2537"/>
        <w:gridCol w:w="239"/>
        <w:gridCol w:w="399"/>
        <w:gridCol w:w="1754"/>
        <w:gridCol w:w="247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№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еографическ. координат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язка на местности (район)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№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еографическ. координаты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вязка на местности (район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4º46΄21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9º12΄57˝ в.д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 км к ЮВ от с. Матвеевка (Старомайнск.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4º00΄31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5º53΄27˝ в.д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 км к Ю-З от с. Первомайское (Инзенск.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4º35΄14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6º36΄40˝ в.д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 км к С от с. Араповка (Сурск.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3º49΄56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6º33΄23˝ в.д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м к ЮЮВ от с. Вырыпаевка (Инзенск.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4º43΄46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6º30΄24˝ в.д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 км к СВ от с. Зимницы (Сурск.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3º50΄11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7º10΄43˝ в.д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 км от с. Барышская Дурасовка (Барышск.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4º46΄27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9º27΄23˝ в.д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 км к ЮЮВ от с. Базарно-Мордов. Юрткуль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3º50΄31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7º47΄49˝ в.д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 км к СЗ от с. Чертановка (Кузоватовск.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4º34΄48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7º09΄31˝ в.д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 км к З от с. Аркаево (Сурск.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3º50΄18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8º25΄19˝ в.д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 км к З от с. Никольское (Сенгилеевск.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4º35΄41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7º47΄54˝ в.д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 км к ЮЗ от пос. Орловка (Цильнинск.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3º53΄29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8º52΄06˝ в.д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 км к ЮЮВ от с. Буераки (Сенгилеевск.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4º43΄19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7º46΄05˝ в.д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 км к ВСВ от пос. Новые Алгаши (Цильнинск.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3º52΄54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9º40΄03˝ в.д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 см к ЮЮВ от пос. Уткин (Мелекесск.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4º42΄39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7º58΄48˝ в.д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 км к СВ от с. Русская Цильна (Цильнинск.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3º51΄09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50º00΄22˝ в.д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 км к ЮЮВ от пос. Просторы (Мелекесск.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4º35΄24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8º25΄58˝ в.д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 км к ЮВ от с. Ундоры (Ульяновск.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3º34΄46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6º36΄37˝ в.д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 км от пос. Широкий (Базарносызганск.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4º43΄36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8º07΄27˝ в.д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 с. Кундюковка (Цильнинск.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3º35΄05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7º11΄04˝ в.д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 км к ЗЮЗ от дер. Богдановка (Барышск.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4º35΄38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9º03΄54˝ в.д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 км к Ю-В от пос. Садовка (Старомайнск.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3º35΄15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7º48΄11˝ в.д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 км к С от с. Волынщина (Кузоватовск.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4º30΄57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9º41΄39˝ в.д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 км к ЮВ от с. Лесная Хмелёвка (Мелекесск.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3º35΄24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8º18΄06˝ в.д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 км к ССЗ от с. Гавриловка (Тереньгульск.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4º28΄37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50º03΄51˝ в.д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 км к СВ от с. Новая Сахча (Мелекесск.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3º21΄47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7º02΄12˝ в.д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 с. Малая Бекшанка (Барышск.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4º20΄09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6º41΄26˝ в.д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 км к З от с. Кадышево (Карсунск.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3º20΄05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7º29΄05˝ в.д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 км к В от с. Канасаево (Николаевск.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4º20΄30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7º10΄08˝ в.д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З с. Белозерье (Карсунск.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3º19΄50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7º53΄22˝ в.д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 км к В от пос. Заводской (Кузоватовск.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4º20΄24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7º47΄59˝ в.д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 км к В от с. Сиуч (Майнск.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3º13΄42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8º07΄32˝ в.д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 км к СЗ от дер. Жихаревка (Новоспасск.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4º25΄33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8º25΄32˝ в.д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ая часть г. Ульяновска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3º05΄07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7º02΄50˝ в.д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 км к ЮВ от с. Дубровка (Николаевск.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4º20΄31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9º03΄35˝ в.д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 км к СВ от с. Малаевка (Чердаклинск.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3º11΄21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6º52΄47˝ в.д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 км к З от с. Рызлей (Николаевск.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4º20΄36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9º41΄15˝ в.д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 км к ЮВ от с. Слобода Выходцева (Мелекесск.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3º05΄03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7º30΄15˝ в.д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 км к ЮВ от дер. Варваровка (Николаевск.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4º20΄42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50º06΄43˝ в.д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м к З от пгт Новочеремшанск (Новомалыкл.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3º05΄01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7º59΄59˝ в.д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 км к СЗ от пос. Бестужево (Новоспасск.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4º03΄44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6º06΄26˝ в.д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ая часть с. Аксаур (Инзенск.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2º57΄46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8º25΄54˝ в.д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 км к В от с. Калиновка (Радищевск.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4º05΄30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6º32΄51˝ в.д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м к ЗЮЗ от с. Сосновка (Карсунск.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2º50΄05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7º13΄25˝ в.д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З с. Холстовка (Павловск.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4º05΄32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7º10΄27˝ в.д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м к ЮЮЗ от с. Ховрино (Вешкаймск.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2º50΄32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7º48΄09˝ в.д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 км к ЮЗ от пгт Радищев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4º05΄32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7º48΄06˝ в.д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 км к Ю от с. Ляховка (Майнск.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2º53΄26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8º19΄20˝ в.д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м к Ю от ж/д. ст. Рябина (Радищевск.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4º05΄45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8º25΄25˝ в.д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 км к ЮВ от с. Липки (Ульяновск.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2º39΄34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7º01΄20˝ в.д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 км к ССЗ от с. Шалкино (Павловск.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4º05΄07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9º03΄00˝ в.д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м к ССВ от с. Суходол (Чердаклинск.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2º38΄46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7º22΄03˝ в.д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 км к З от дер. Новая Андреевка (Павловск.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4º05΄47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9º40΄05˝ в.д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 км к Ю-В от с. Лебяжье (Мелекесск.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2º39΄49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7º43΄39˝ в.д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 км к Ю от с. Чувашск. Кулатка (Старокулатк.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4º05΄17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50º06΄09˝ в.д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 км к СВ от с. Высокий Колок (Новомалыклинск.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N 52º41΄47˝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ш.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E 48º02΄05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.д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 км от с. Вязовый Гай (Старокулаткинск.)</w:t>
            </w:r>
          </w:p>
        </w:tc>
      </w:tr>
      <w:tr>
        <w:trPr>
          <w:trHeight w:val="15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53º51΄14˝ с.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46º12΄54˝ в.д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 км к ЮЗ от пос. Свет (Инзенск.)</w:t>
            </w:r>
          </w:p>
        </w:tc>
        <w:tc>
          <w:tcPr>
            <w:tcW w:w="48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дставив расчётные данные из табл. 2 в минимизируемую функцию </w:t>
      </w:r>
      <w:r>
        <w:rPr>
          <w:rFonts w:cs="Times New Roman" w:ascii="Times New Roman" w:hAnsi="Times New Roman"/>
          <w:i/>
          <w:sz w:val="24"/>
          <w:lang w:val="en-US"/>
        </w:rPr>
        <w:t>f</w:t>
      </w:r>
      <w:r>
        <w:rPr>
          <w:rFonts w:cs="Times New Roman" w:ascii="Times New Roman" w:hAnsi="Times New Roman"/>
          <w:i/>
          <w:sz w:val="24"/>
        </w:rPr>
        <w:t xml:space="preserve"> = </w:t>
      </w:r>
      <w:r>
        <w:rPr>
          <w:rFonts w:eastAsia="Symbol" w:cs="Symbol" w:ascii="Symbol" w:hAnsi="Symbol"/>
          <w:i/>
          <w:sz w:val="24"/>
          <w:lang w:val="en-US"/>
        </w:rPr>
        <w:t>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4"/>
        </w:rPr>
        <w:t xml:space="preserve"> (</w:t>
      </w:r>
      <w:r>
        <w:rPr>
          <w:rFonts w:cs="Times New Roman" w:ascii="Times New Roman" w:hAnsi="Times New Roman"/>
          <w:i/>
          <w:sz w:val="24"/>
          <w:lang w:val="en-US"/>
        </w:rPr>
        <w:t>φ</w:t>
      </w:r>
      <w:r>
        <w:rPr>
          <w:rFonts w:cs="Times New Roman" w:ascii="Times New Roman" w:hAnsi="Times New Roman"/>
          <w:i/>
          <w:sz w:val="24"/>
          <w:vertAlign w:val="subscript"/>
        </w:rPr>
        <w:t>0</w:t>
      </w:r>
      <w:r>
        <w:rPr>
          <w:rFonts w:cs="Times New Roman" w:ascii="Times New Roman" w:hAnsi="Times New Roman"/>
          <w:i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  <w:lang w:val="en-US"/>
        </w:rPr>
        <w:t>λ</w:t>
      </w:r>
      <w:r>
        <w:rPr>
          <w:rFonts w:cs="Times New Roman" w:ascii="Times New Roman" w:hAnsi="Times New Roman"/>
          <w:i/>
          <w:sz w:val="24"/>
          <w:vertAlign w:val="subscript"/>
        </w:rPr>
        <w:t>0</w:t>
      </w:r>
      <w:r>
        <w:rPr>
          <w:rFonts w:cs="Times New Roman" w:ascii="Times New Roman" w:hAnsi="Times New Roman"/>
          <w:i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  <w:lang w:val="en-US"/>
        </w:rPr>
        <w:t>φ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  <w:lang w:val="en-US"/>
        </w:rPr>
        <w:t>λ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4"/>
        </w:rPr>
        <w:t>)</w:t>
      </w:r>
      <w:r>
        <w:rPr>
          <w:rFonts w:cs="Times New Roman" w:ascii="Times New Roman" w:hAnsi="Times New Roman"/>
          <w:sz w:val="24"/>
        </w:rPr>
        <w:t xml:space="preserve"> получаем (φ</w:t>
      </w:r>
      <w:r>
        <w:rPr>
          <w:rFonts w:cs="Times New Roman" w:ascii="Times New Roman" w:hAnsi="Times New Roman"/>
          <w:sz w:val="24"/>
          <w:vertAlign w:val="subscript"/>
        </w:rPr>
        <w:t>0</w:t>
      </w:r>
      <w:r>
        <w:rPr>
          <w:rFonts w:cs="Times New Roman" w:ascii="Times New Roman" w:hAnsi="Times New Roman"/>
          <w:sz w:val="24"/>
        </w:rPr>
        <w:t xml:space="preserve"> 53º54΄51˝, λ</w:t>
      </w:r>
      <w:r>
        <w:rPr>
          <w:rFonts w:cs="Times New Roman" w:ascii="Times New Roman" w:hAnsi="Times New Roman"/>
          <w:sz w:val="24"/>
          <w:vertAlign w:val="subscript"/>
        </w:rPr>
        <w:t>0</w:t>
      </w:r>
      <w:r>
        <w:rPr>
          <w:rFonts w:cs="Times New Roman" w:ascii="Times New Roman" w:hAnsi="Times New Roman"/>
          <w:sz w:val="24"/>
        </w:rPr>
        <w:t xml:space="preserve"> 48º01΄27˝, φ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3042º1677΄1710˝, λ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2709º1479΄1599˝)/58 = φ 53º52΄05˝, λ 47º58΄06˝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По расчётам с применением способа 6, географический центр Ульяновской области располагается в 0,8 км к ЮВ от с. Спешневка. Полученная погрешность вполне согласуется с таковой для Новосибирской области – 0º00΄47˝ по широте и 0º02΄05˝ по долготе. Бо́льшая погрешность по долготе объясняется, в первую очередь, малыми размерами трапеций и, во-вторых, их непропорциональными размерами (0º35΄ по широте × 0º15΄ по долготе), принятых для лёгкости расчёта, по сравнению с новосибирскими – 0º30΄ × 1º00΄00˝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Литература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Менделеев Д.И.</w:t>
      </w:r>
      <w:r>
        <w:rPr>
          <w:rFonts w:cs="Times New Roman" w:ascii="Times New Roman" w:hAnsi="Times New Roman"/>
          <w:sz w:val="24"/>
        </w:rPr>
        <w:t xml:space="preserve"> К познанию России: с приложением карты России. – 3-е изд. – СПб., 1906. – 159 с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льяновская область. Атлас. Масштаб 1:100 000 // Регионы России. – Омск: ФГУП Омская картографическая фабрика, Роскартография, 2009. – 104 с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льяновская область. Топографическая карта. Масштаб 1:200 000. – М.: 439 Центральная экспериментальная военно-картографическая фабрика, 2004. – 48 с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еографический центр Пензенской области [Электронный ресурс]: Пензенское областное отделение Всероссийской общественной организации «Русское географическое общество». </w:t>
      </w:r>
      <w:r>
        <w:rPr>
          <w:rFonts w:cs="Times New Roman" w:ascii="Times New Roman" w:hAnsi="Times New Roman"/>
          <w:sz w:val="24"/>
          <w:lang w:val="en-US"/>
        </w:rPr>
        <w:t>URL</w:t>
      </w:r>
      <w:r>
        <w:rPr>
          <w:rFonts w:cs="Times New Roman" w:ascii="Times New Roman" w:hAnsi="Times New Roman"/>
          <w:sz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penza</w:t>
        </w:r>
        <w:r>
          <w:rPr>
            <w:rStyle w:val="InternetLink"/>
            <w:rFonts w:cs="Times New Roman" w:ascii="Times New Roman" w:hAnsi="Times New Roman"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rgo</w:t>
        </w:r>
        <w:r>
          <w:rPr>
            <w:rStyle w:val="InternetLink"/>
            <w:rFonts w:cs="Times New Roman" w:ascii="Times New Roman" w:hAnsi="Times New Roman"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dela</w:t>
        </w:r>
        <w:r>
          <w:rPr>
            <w:rStyle w:val="InternetLink"/>
            <w:rFonts w:cs="Times New Roman" w:ascii="Times New Roman" w:hAnsi="Times New Roman"/>
            <w:sz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sz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proekty</w:t>
        </w:r>
        <w:r>
          <w:rPr>
            <w:rStyle w:val="InternetLink"/>
            <w:rFonts w:cs="Times New Roman" w:ascii="Times New Roman" w:hAnsi="Times New Roman"/>
            <w:sz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perekryostok</w:t>
        </w:r>
        <w:r>
          <w:rPr>
            <w:rStyle w:val="InternetLink"/>
            <w:rFonts w:cs="Times New Roman" w:ascii="Times New Roman" w:hAnsi="Times New Roman"/>
            <w:sz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semi</w:t>
        </w:r>
        <w:r>
          <w:rPr>
            <w:rStyle w:val="InternetLink"/>
            <w:rFonts w:cs="Times New Roman" w:ascii="Times New Roman" w:hAnsi="Times New Roman"/>
            <w:sz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dorog</w:t>
        </w:r>
        <w:r>
          <w:rPr>
            <w:rStyle w:val="InternetLink"/>
            <w:rFonts w:cs="Times New Roman" w:ascii="Times New Roman" w:hAnsi="Times New Roman"/>
            <w:sz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geograficheskij</w:t>
        </w:r>
        <w:r>
          <w:rPr>
            <w:rStyle w:val="InternetLink"/>
            <w:rFonts w:cs="Times New Roman" w:ascii="Times New Roman" w:hAnsi="Times New Roman"/>
            <w:sz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centr</w:t>
        </w:r>
        <w:r>
          <w:rPr>
            <w:rStyle w:val="InternetLink"/>
            <w:rFonts w:cs="Times New Roman" w:ascii="Times New Roman" w:hAnsi="Times New Roman"/>
            <w:sz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penzenskoj</w:t>
        </w:r>
        <w:r>
          <w:rPr>
            <w:rStyle w:val="InternetLink"/>
            <w:rFonts w:cs="Times New Roman" w:ascii="Times New Roman" w:hAnsi="Times New Roman"/>
            <w:sz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oblasti</w:t>
        </w:r>
        <w:r>
          <w:rPr>
            <w:rStyle w:val="InternetLink"/>
            <w:rFonts w:cs="Times New Roman" w:ascii="Times New Roman" w:hAnsi="Times New Roman"/>
            <w:sz w:val="24"/>
          </w:rPr>
          <w:t>/</w:t>
        </w:r>
      </w:hyperlink>
      <w:r>
        <w:rPr>
          <w:rFonts w:cs="Times New Roman" w:ascii="Times New Roman" w:hAnsi="Times New Roman"/>
          <w:sz w:val="24"/>
        </w:rPr>
        <w:t xml:space="preserve"> (дата обращения: 02.05.2011)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Географический центр России [Электронный ресурс]: Научно-спортивная экспедиция им. И.Д. Папанина. URL: </w:t>
      </w:r>
      <w:hyperlink r:id="rId3">
        <w:r>
          <w:rPr>
            <w:rStyle w:val="InternetLink"/>
            <w:rFonts w:cs="Times New Roman" w:ascii="Times New Roman" w:hAnsi="Times New Roman"/>
            <w:sz w:val="24"/>
          </w:rPr>
          <w:t>http://www.centerrus.ru/</w:t>
        </w:r>
      </w:hyperlink>
      <w:r>
        <w:rPr>
          <w:rFonts w:cs="Times New Roman" w:ascii="Times New Roman" w:hAnsi="Times New Roman"/>
          <w:sz w:val="24"/>
        </w:rPr>
        <w:t xml:space="preserve"> (дата обращения 02.05.2011)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Географический центр территории [Электронный ресурс]: Тихий Дон – охрана природы Донского края. </w:t>
      </w:r>
      <w:r>
        <w:rPr>
          <w:rFonts w:cs="Times New Roman" w:ascii="Times New Roman" w:hAnsi="Times New Roman"/>
          <w:sz w:val="24"/>
          <w:lang w:val="en-US"/>
        </w:rPr>
        <w:t>URL</w:t>
      </w:r>
      <w:r>
        <w:rPr>
          <w:rFonts w:cs="Times New Roman" w:ascii="Times New Roman" w:hAnsi="Times New Roman"/>
          <w:sz w:val="24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donlandru</w:t>
        </w:r>
        <w:r>
          <w:rPr>
            <w:rStyle w:val="InternetLink"/>
            <w:rFonts w:cs="Times New Roman" w:ascii="Times New Roman" w:hAnsi="Times New Roman"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</w:rPr>
          <w:t>=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geografi</w:t>
        </w:r>
        <w:r>
          <w:rPr>
            <w:rStyle w:val="InternetLink"/>
            <w:rFonts w:cs="Times New Roman" w:ascii="Times New Roman" w:hAnsi="Times New Roman"/>
            <w:sz w:val="24"/>
          </w:rPr>
          <w:t>4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es</w:t>
        </w:r>
        <w:r>
          <w:rPr>
            <w:rStyle w:val="InternetLink"/>
            <w:rFonts w:cs="Times New Roman" w:ascii="Times New Roman" w:hAnsi="Times New Roman"/>
            <w:sz w:val="24"/>
          </w:rPr>
          <w:t>8.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php</w:t>
        </w:r>
      </w:hyperlink>
      <w:r>
        <w:rPr>
          <w:rFonts w:cs="Times New Roman" w:ascii="Times New Roman" w:hAnsi="Times New Roman"/>
          <w:sz w:val="24"/>
        </w:rPr>
        <w:t xml:space="preserve"> (дата обращения 02.05.2011)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сть заветная точка на карте  (Географический центр Омской области) [Электронный ресурс]: Известия ОГИК музея, №10. </w:t>
      </w:r>
      <w:r>
        <w:rPr>
          <w:rFonts w:cs="Times New Roman" w:ascii="Times New Roman" w:hAnsi="Times New Roman"/>
          <w:sz w:val="24"/>
          <w:lang w:val="en-US"/>
        </w:rPr>
        <w:t>URL</w:t>
      </w:r>
      <w:r>
        <w:rPr>
          <w:rFonts w:cs="Times New Roman" w:ascii="Times New Roman" w:hAnsi="Times New Roman"/>
          <w:sz w:val="24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sz w:val="24"/>
          </w:rPr>
          <w:t>http://museum.omskelecom.ru/ogik/Izvestiya_10/novikov.htm</w:t>
        </w:r>
      </w:hyperlink>
      <w:r>
        <w:rPr>
          <w:rFonts w:cs="Times New Roman" w:ascii="Times New Roman" w:hAnsi="Times New Roman"/>
          <w:sz w:val="24"/>
        </w:rPr>
        <w:t xml:space="preserve"> (дата обращения: 02.05.2011)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 новом подходе к определению географического центра территории [Электронный ресурс]: Методы геодезии. </w:t>
      </w:r>
      <w:r>
        <w:rPr>
          <w:rFonts w:cs="Times New Roman" w:ascii="Times New Roman" w:hAnsi="Times New Roman"/>
          <w:sz w:val="24"/>
          <w:lang w:val="en-US"/>
        </w:rPr>
        <w:t>URL</w:t>
      </w:r>
      <w:r>
        <w:rPr>
          <w:rFonts w:cs="Times New Roman" w:ascii="Times New Roman" w:hAnsi="Times New Roman"/>
          <w:sz w:val="24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systemdynamics</w:t>
        </w:r>
        <w:r>
          <w:rPr>
            <w:rStyle w:val="InternetLink"/>
            <w:rFonts w:cs="Times New Roman" w:ascii="Times New Roman" w:hAnsi="Times New Roman"/>
            <w:sz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russia</w:t>
        </w:r>
        <w:r>
          <w:rPr>
            <w:rStyle w:val="InternetLink"/>
            <w:rFonts w:cs="Times New Roman" w:ascii="Times New Roman" w:hAnsi="Times New Roman"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o</w:t>
        </w:r>
        <w:r>
          <w:rPr>
            <w:rStyle w:val="InternetLink"/>
            <w:rFonts w:cs="Times New Roman" w:ascii="Times New Roman" w:hAnsi="Times New Roman"/>
            <w:sz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novom</w:t>
        </w:r>
        <w:r>
          <w:rPr>
            <w:rStyle w:val="InternetLink"/>
            <w:rFonts w:cs="Times New Roman" w:ascii="Times New Roman" w:hAnsi="Times New Roman"/>
            <w:sz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podhodye</w:t>
        </w:r>
        <w:r>
          <w:rPr>
            <w:rStyle w:val="InternetLink"/>
            <w:rFonts w:cs="Times New Roman" w:ascii="Times New Roman" w:hAnsi="Times New Roman"/>
            <w:sz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k</w:t>
        </w:r>
        <w:r>
          <w:rPr>
            <w:rStyle w:val="InternetLink"/>
            <w:rFonts w:cs="Times New Roman" w:ascii="Times New Roman" w:hAnsi="Times New Roman"/>
            <w:sz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opryedyelyeni</w:t>
        </w:r>
        <w:r>
          <w:rPr>
            <w:rStyle w:val="InternetLink"/>
            <w:rFonts w:cs="Times New Roman" w:ascii="Times New Roman" w:hAnsi="Times New Roman"/>
            <w:sz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gyeografichyeskogo</w:t>
        </w:r>
        <w:r>
          <w:rPr>
            <w:rStyle w:val="InternetLink"/>
            <w:rFonts w:cs="Times New Roman" w:ascii="Times New Roman" w:hAnsi="Times New Roman"/>
            <w:sz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cyentra</w:t>
        </w:r>
        <w:r>
          <w:rPr>
            <w:rStyle w:val="InternetLink"/>
            <w:rFonts w:cs="Times New Roman" w:ascii="Times New Roman" w:hAnsi="Times New Roman"/>
            <w:sz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tyerritorii</w:t>
        </w:r>
        <w:r>
          <w:rPr>
            <w:rStyle w:val="InternetLink"/>
            <w:rFonts w:cs="Times New Roman" w:ascii="Times New Roman" w:hAnsi="Times New Roman"/>
            <w:sz w:val="24"/>
          </w:rPr>
          <w:t>/</w:t>
        </w:r>
      </w:hyperlink>
      <w:r>
        <w:rPr>
          <w:rFonts w:cs="Times New Roman" w:ascii="Times New Roman" w:hAnsi="Times New Roman"/>
          <w:sz w:val="24"/>
        </w:rPr>
        <w:t xml:space="preserve"> (дата обращения: 01.05.2011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990215" cy="29933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29933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топографическая карта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4077335" cy="22047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335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космоснимок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544445" cy="190055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4445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дорога в Первомайское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556510" cy="191262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651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село Спешневка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560320" cy="191452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река Свияга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560320" cy="192024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здесь находится географический центр Ульяновской области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Расчёт площадей производится с помощью масштабно-координатной бумаги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Расчёт площадей производится с помощью масштабно-координатной бумаг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nza.rgo.ru/dela-i-proekty/perekryostok-semi-dorog/geograficheskij-centr-penzenskoj-oblasti/" TargetMode="External"/><Relationship Id="rId3" Type="http://schemas.openxmlformats.org/officeDocument/2006/relationships/hyperlink" Target="http://www.centerrus.ru/" TargetMode="External"/><Relationship Id="rId4" Type="http://schemas.openxmlformats.org/officeDocument/2006/relationships/hyperlink" Target="http://donlandru.ru/?page=geografi4es8.php" TargetMode="External"/><Relationship Id="rId5" Type="http://schemas.openxmlformats.org/officeDocument/2006/relationships/hyperlink" Target="http://museum.omskelecom.ru/ogik/Izvestiya_10/novikov.htm" TargetMode="External"/><Relationship Id="rId6" Type="http://schemas.openxmlformats.org/officeDocument/2006/relationships/hyperlink" Target="http://www.systemdynamics-russia.org/o-novom-podhodye-k-opryedyelyeni-gyeografichyeskogo-cyentra-tyerritorii/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9:48:00Z</dcterms:created>
  <dc:creator>Гриша</dc:creator>
  <dc:description/>
  <cp:keywords/>
  <dc:language>en-US</dc:language>
  <cp:lastModifiedBy>EgorovII</cp:lastModifiedBy>
  <cp:lastPrinted>2011-05-02T19:42:00Z</cp:lastPrinted>
  <dcterms:modified xsi:type="dcterms:W3CDTF">2013-01-10T11:56:00Z</dcterms:modified>
  <cp:revision>3</cp:revision>
  <dc:subject/>
  <dc:title/>
</cp:coreProperties>
</file>